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Прочитайте следующие глаголы с приставкой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от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-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отбить, ответить, отгрузить, отдать, отжать, отзвонить, отлить, отмыть, отнять, отработать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. Как произносится согласный в составе этой приставки? От чего это зависит?</w:t>
      </w:r>
    </w:p>
    <w:p>
      <w:pPr>
        <w:pStyle w:val="Normal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пару, в которой слова имеют одинаковые окончания. Обоснуйте свой выб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ловая – ст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тной - гер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ыбачий – рабоч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кторий – лис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ы две группы предложений со словом </w:t>
      </w:r>
      <w:r>
        <w:rPr>
          <w:rFonts w:cs="Times New Roman" w:ascii="Times New Roman" w:hAnsi="Times New Roman"/>
          <w:i/>
          <w:sz w:val="28"/>
          <w:szCs w:val="28"/>
        </w:rPr>
        <w:t>срубить</w:t>
      </w:r>
      <w:r>
        <w:rPr>
          <w:rFonts w:cs="Times New Roman" w:ascii="Times New Roman" w:hAnsi="Times New Roman"/>
          <w:sz w:val="28"/>
          <w:szCs w:val="28"/>
        </w:rPr>
        <w:t xml:space="preserve"> из Национального корпуса русского языка (собрания большого количества русских текстов в электронной форм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уппа 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дин удар пришёлся в берёзку – она рухнула, как срубленная топор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 написании романса композитору помогали различные ассоциации, был и тополь под окном, который теперь давно срубле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Я срубил его приёмом самб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емь голов я срубил своим острым меч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сле каждого Рождества в США на место одной срубленной ёлки высаживают три нов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ишнёвый сад срубили потому, что для новых времён нужны были новые дерев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уппа Б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Осенью 1653 года они срубили у слияния рек Читы и Ингоды зимовье, давшее начало городу Чи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– Вот придет Новый год, срубим мы себе ёлочку, хорошенькую ёлочку…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Брёвна, срубленные топором, не загнивали гораздо дольше, чем спилен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Срубили небольшой настил для схода в воду, и два Сергея – Озеров и Кесоян – стали готовиться к спус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н выберется на берег, разыщет кусок плавника (плавник – это дерево, выброшенное морем), срубит из него крест, воткнёт его в землю…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«Америка срублена топором» – это знает каждый американе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. Определите, по какому принципу эти предложения распределяются на групп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К какой группе вы отнесли бы следующие предложения? Если в каких-то случаях возможны два варианта, укажите это. Поясните ваше решение (предложения списывать не надо, достаточно просто указать его номер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В Подмосковье сегодня срубили главную новогоднюю елку стра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Мимозы, платаны, пальмы срублены на дро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) И остановил не для того, чтобы срубить с неё взятку за отсутствие регистрации, а потому что женщина показалась ему подозрительн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 В этот миг шальная пуля срубила наверху зелёный хвостик с ёлоч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Оставалось срубить мачты – те самые мачты, которые не мог согнуть никакой напор ураганов в самых штормовых морях ми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Дорожка от калитки к крыльцу расчищена от снега, у колодца срублен ле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еркните лишний фразеологизм, напишите общее значение для оставшихся фразеологиз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ть пруд пруди, кот наплакал, тьма-тьмущая, яблоку негде упа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лово в слово, тютелька в тютельку, вилами на воде писано, комар носа не подточи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черепашьим шагом, во все лопатки, сломя голову, в мгновенье о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опасть впросак, попасть на седьмое небо, попасть в переделку, попасть в переплё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разорвать цепи, сбросить ярмо, вздохнуть полной грудью, метать громы и молн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итать в облаках, убить двух зайцев, строить воздушные замки, искать жар-пт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положим, иностранец вас спросил: как правильно сказать по-русски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ег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еж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? Что вы ответите? Дайте наиболее полный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Ниже приводятся существительные, образованные от прилагательных морфолого-синтаксическим способом (путем субстантивации). Разбейте их на две группы в соответствии с особенностями их синтаксического п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улочная, водяной, выходной, гнедая, горячее, докладная, животное, запятая, исподнее, котельная, мостовая, ночное, подлежащее, прачечная, суточные, учительск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Style17"/>
        <w:spacing w:before="0" w:after="0"/>
        <w:ind w:firstLine="709"/>
        <w:jc w:val="right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/>
          <w:color w:val="000000"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22">
    <w:name w:val="style2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9:00Z</dcterms:created>
  <dc:creator>Наташа</dc:creator>
  <dc:description/>
  <cp:keywords/>
  <dc:language>en-US</dc:language>
  <cp:lastModifiedBy>Наталья Самородова</cp:lastModifiedBy>
  <dcterms:modified xsi:type="dcterms:W3CDTF">2017-09-23T14:45:00Z</dcterms:modified>
  <cp:revision>6</cp:revision>
  <dc:subject/>
  <dc:title>2015 ГОД</dc:title>
</cp:coreProperties>
</file>